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766821362"/>
      <w:bookmarkStart w:id="14" w:name="__Fieldmark__0_76682136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766821362"/>
      <w:bookmarkStart w:id="16" w:name="__Fieldmark__1_76682136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766821362"/>
      <w:bookmarkStart w:id="18" w:name="__Fieldmark__2_76682136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766821362"/>
      <w:bookmarkStart w:id="20" w:name="__Fieldmark__3_76682136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766821362"/>
      <w:bookmarkStart w:id="22" w:name="__Fieldmark__4_76682136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766821362"/>
      <w:bookmarkStart w:id="24" w:name="__Fieldmark__5_76682136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766821362"/>
      <w:bookmarkStart w:id="26" w:name="__Fieldmark__6_76682136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766821362"/>
      <w:bookmarkStart w:id="41" w:name="__Fieldmark__7_76682136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