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750172967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286490302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