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311002835"/>
      <w:bookmarkStart w:id="2" w:name="__Fieldmark__0_131100283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311002835"/>
      <w:bookmarkStart w:id="5" w:name="__Fieldmark__1_131100283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311002835"/>
      <w:bookmarkStart w:id="8" w:name="__Fieldmark__2_131100283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311002835"/>
      <w:bookmarkStart w:id="11" w:name="__Fieldmark__3_131100283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311002835"/>
      <w:bookmarkStart w:id="14" w:name="__Fieldmark__4_131100283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311002835"/>
      <w:bookmarkStart w:id="17" w:name="__Fieldmark__5_131100283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311002835"/>
      <w:bookmarkStart w:id="20" w:name="__Fieldmark__6_131100283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