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793594817"/>
      <w:bookmarkStart w:id="2" w:name="__Fieldmark__0_379359481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793594817"/>
      <w:bookmarkStart w:id="5" w:name="__Fieldmark__1_379359481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793594817"/>
      <w:bookmarkStart w:id="8" w:name="__Fieldmark__2_379359481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793594817"/>
      <w:bookmarkStart w:id="11" w:name="__Fieldmark__3_379359481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793594817"/>
      <w:bookmarkStart w:id="14" w:name="__Fieldmark__4_379359481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793594817"/>
      <w:bookmarkStart w:id="17" w:name="__Fieldmark__5_379359481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793594817"/>
      <w:bookmarkStart w:id="20" w:name="__Fieldmark__6_379359481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